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                                                                 ..........................dnia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i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wiadomy/a odpowiedzialności karnej z art. 233 k.k. oświadczam, ż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17"/>
        </w:rPr>
        <w:t>nie toczy się przeciwko mnie postępowanie</w:t>
      </w:r>
      <w:r>
        <w:rPr/>
        <w:t xml:space="preserve"> </w:t>
      </w:r>
      <w:r>
        <w:rPr>
          <w:szCs w:val="17"/>
        </w:rPr>
        <w:t>o przestępstwo ścigane z oskarżenia publicznego lub postępowanie dyscyplinarn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17"/>
        </w:rPr>
        <w:t>nie byłem/am skazany/a  prawomocnym wyrokiem za umyślne przestępstwo lub umyślne przestępstwo skarbow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17"/>
        </w:rPr>
        <w:t>nie byłem/am karany/a zakazem pełnienia funkcji związanych z dysponowaniem środkami publicznymi, o którym mowa w art.31 ust.1 pkt 4 ustawy z dnia 17 grudnia 2004r o odpowiedzialności za naruszenie dyscypliny finansów publicznych (t. j. Dz. U. z 2013r. poz.168 ze zmianami)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17"/>
        </w:rPr>
        <w:t>nie byłem/am karany/a karą dyscyplinarną, o której mowa w art.76 ust.1 ustawy z dnia 26 stycznia 1982r. - Karta Nauczyciela (Dz. U. z 2016r., poz.1379 ze zmianami) lub w art.140 ust.1 ustawy z dnia 27 lipca 2005r. - Prawo o szkolnictwie wyższym                  (t. j. Dz. U. z 2016r, poz.1842, ze zmianami)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>...............................................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08:00Z</dcterms:created>
  <dc:creator>kudlacik</dc:creator>
  <dc:description/>
  <cp:keywords/>
  <dc:language>en-US</dc:language>
  <cp:lastModifiedBy>gkudlacik</cp:lastModifiedBy>
  <cp:lastPrinted>2017-03-22T07:27:00Z</cp:lastPrinted>
  <dcterms:modified xsi:type="dcterms:W3CDTF">2017-03-22T06:27:00Z</dcterms:modified>
  <cp:revision>9</cp:revision>
  <dc:subject/>
  <dc:title/>
</cp:coreProperties>
</file>